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pacing w:before="240" w:after="13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oject logo (optional)</w:t>
        <w:tab/>
        <w:t>Programme Logo (Marie Curie Action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ct n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ct acronym</w:t>
      </w:r>
    </w:p>
    <w:p>
      <w:pPr>
        <w:pStyle w:val="Normal"/>
        <w:spacing w:before="0" w:after="960"/>
        <w:jc w:val="center"/>
        <w:rPr>
          <w:sz w:val="24"/>
          <w:szCs w:val="24"/>
        </w:rPr>
      </w:pPr>
      <w:r>
        <w:rPr>
          <w:sz w:val="24"/>
          <w:szCs w:val="24"/>
        </w:rPr>
        <w:t>Project full name</w:t>
      </w:r>
    </w:p>
    <w:p>
      <w:pPr>
        <w:pStyle w:val="Normal"/>
        <w:spacing w:before="0" w:after="120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arie Curie Research Training Networks</w:t>
      </w:r>
    </w:p>
    <w:p>
      <w:pPr>
        <w:pStyle w:val="Normal"/>
        <w:spacing w:before="0" w:after="3360"/>
        <w:jc w:val="center"/>
        <w:rPr/>
      </w:pPr>
      <w:r>
        <w:rPr>
          <w:b/>
          <w:sz w:val="28"/>
          <w:szCs w:val="28"/>
          <w:lang w:val="fr-FR"/>
        </w:rPr>
        <w:t>RTN Periodic management report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 xml:space="preserve">Period Number : 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Period covered: from            to </w:t>
        <w:tab/>
        <w:t>Date of preparation: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ab/>
        <w:t>Date of submission : (SES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of prepa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/>
      </w:pPr>
      <w:r>
        <w:rPr>
          <w:sz w:val="24"/>
          <w:szCs w:val="24"/>
        </w:rPr>
        <w:t>Start date of project:</w:t>
        <w:tab/>
        <w:tab/>
        <w:t xml:space="preserve">Dur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ct coordinator name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>Project coordinator organisation name</w:t>
        <w:tab/>
        <w:t>Revision [draft, 1, 2, …]</w:t>
      </w:r>
    </w:p>
    <w:p>
      <w:pPr>
        <w:pStyle w:val="Normal"/>
        <w:suppressAutoHyphens w:val="tru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del w:id="4" w:author="froisph" w:date="2004-10-15T18:22:00Z"/>
        </w:rPr>
      </w:pPr>
      <w:ins w:id="0" w:author="froisph" w:date="2004-10-15T18:22:00Z">
        <w:r>
          <w:rPr>
            <w:b/>
            <w:smallCaps/>
            <w:sz w:val="28"/>
          </w:rPr>
          <w:t xml:space="preserve"> </w:t>
        </w:r>
      </w:ins>
      <w:del w:id="1" w:author="froisph" w:date="2004-10-15T18:22:00Z">
        <w:r>
          <w:rPr>
            <w:b/>
            <w:smallCaps/>
            <w:sz w:val="28"/>
          </w:rPr>
          <w:delText xml:space="preserve">Part 1: </w:delText>
        </w:r>
      </w:del>
      <w:del w:id="2" w:author="froisph" w:date="2004-10-15T18:22:00Z">
        <w:r>
          <w:rPr>
            <w:b/>
            <w:i/>
            <w:smallCaps/>
            <w:sz w:val="28"/>
          </w:rPr>
          <w:delText xml:space="preserve">Claimed Cost Breakdown </w:delText>
        </w:r>
      </w:del>
      <w:del w:id="3" w:author="froisph" w:date="2004-10-15T18:22:00Z">
        <w:r>
          <w:rPr>
            <w:b/>
            <w:smallCaps/>
          </w:rPr>
          <w:delText>(to be completed by the Co-ordinator)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bidi w:val="0"/>
        <w:spacing w:before="0" w:after="0"/>
        <w:ind w:left="426" w:hanging="426"/>
        <w:jc w:val="center"/>
        <w:rPr>
          <w:sz w:val="22"/>
          <w:del w:id="6" w:author="froisph" w:date="2004-10-15T18:22:00Z"/>
        </w:rPr>
      </w:pPr>
      <w:del w:id="5" w:author="froisph" w:date="2004-10-15T18:22:00Z">
        <w:r>
          <w:rPr>
            <w:sz w:val="22"/>
          </w:rPr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bidi w:val="0"/>
        <w:spacing w:before="0" w:after="0"/>
        <w:ind w:left="426" w:hanging="426"/>
        <w:jc w:val="center"/>
        <w:rPr>
          <w:del w:id="8" w:author="froisph" w:date="2004-10-15T18:22:00Z"/>
        </w:rPr>
      </w:pPr>
      <w:del w:id="7" w:author="froisph" w:date="2004-10-15T18:22:00Z">
        <w:r>
          <w:rPr>
            <w:b/>
            <w:sz w:val="22"/>
          </w:rPr>
          <w:delText>This table should summarise the data provided in the Financial Statement Forms C for all contractors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bidi w:val="0"/>
        <w:spacing w:before="0" w:after="0"/>
        <w:ind w:left="426" w:hanging="426"/>
        <w:jc w:val="center"/>
        <w:rPr>
          <w:b/>
          <w:b/>
          <w:sz w:val="22"/>
          <w:del w:id="10" w:author="froisph" w:date="2004-10-15T18:22:00Z"/>
        </w:rPr>
      </w:pPr>
      <w:del w:id="9" w:author="froisph" w:date="2004-10-15T18:22:00Z">
        <w:r>
          <w:rPr>
            <w:b/>
            <w:sz w:val="22"/>
          </w:rPr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bidi w:val="0"/>
        <w:spacing w:before="0" w:after="0"/>
        <w:ind w:left="426" w:hanging="426"/>
        <w:jc w:val="center"/>
        <w:rPr>
          <w:del w:id="13" w:author="froisph" w:date="2004-10-15T18:22:00Z"/>
        </w:rPr>
      </w:pPr>
      <w:del w:id="11" w:author="froisph" w:date="2004-10-15T18:22:00Z">
        <w:r>
          <w:rPr>
            <w:sz w:val="22"/>
          </w:rPr>
          <w:delText xml:space="preserve">Please indicate in the table below the costs claimed during the reporting period </w:delText>
        </w:r>
      </w:del>
      <w:del w:id="12" w:author="froisph" w:date="2004-10-15T18:22:00Z">
        <w:r>
          <w:rPr>
            <w:i/>
            <w:sz w:val="22"/>
          </w:rPr>
          <w:delText>(use as many rows as necessary)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bidi w:val="0"/>
        <w:spacing w:before="0" w:after="0"/>
        <w:ind w:left="426" w:hanging="426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99"/>
        <w:gridCol w:w="856"/>
        <w:gridCol w:w="866"/>
        <w:gridCol w:w="971"/>
        <w:gridCol w:w="1098"/>
        <w:gridCol w:w="914"/>
        <w:gridCol w:w="758"/>
        <w:gridCol w:w="1057"/>
        <w:gridCol w:w="815"/>
        <w:gridCol w:w="946"/>
      </w:tblGrid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del w:id="14" w:author="froisph" w:date="2004-10-15T18:22:00Z">
              <w:r>
                <w:rPr>
                  <w:sz w:val="14"/>
                  <w:szCs w:val="14"/>
                </w:rPr>
                <w:delText>Eligible expenses for the activities carried out by the researchers</w:delText>
              </w:r>
            </w:del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del w:id="15" w:author="froisph" w:date="2004-10-15T18:22:00Z">
              <w:r>
                <w:rPr>
                  <w:sz w:val="14"/>
                  <w:szCs w:val="14"/>
                </w:rPr>
                <w:delText>Eligible expenses related to the activities of the host organisations</w:delText>
              </w:r>
            </w:del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del w:id="17" w:author="froisph" w:date="2004-10-15T18:22:00Z"/>
              </w:rPr>
            </w:pPr>
            <w:del w:id="16" w:author="froisph" w:date="2004-10-15T18:22:00Z">
              <w:r>
                <w:rPr>
                  <w:sz w:val="14"/>
                  <w:szCs w:val="14"/>
                </w:rPr>
                <w:delText>Total EC contribution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18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</w:tr>
      <w:tr>
        <w:trPr>
          <w:trHeight w:val="259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del w:id="19" w:author="froisph" w:date="2004-10-15T18:22:00Z">
              <w:r>
                <w:rPr>
                  <w:b/>
                  <w:sz w:val="16"/>
                  <w:szCs w:val="16"/>
                </w:rPr>
                <w:delText>Contractor No</w:delText>
              </w:r>
            </w:del>
            <w:del w:id="20" w:author="froisph" w:date="2004-10-15T18:22:00Z">
              <w:r>
                <w:rPr>
                  <w:rStyle w:val="FootnoteCharacters"/>
                  <w:rStyle w:val="FootnoteAnchor"/>
                  <w:b/>
                  <w:sz w:val="16"/>
                  <w:szCs w:val="16"/>
                </w:rPr>
                <w:footnoteReference w:id="2"/>
              </w:r>
            </w:del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22" w:author="froisph" w:date="2004-10-15T18:22:00Z"/>
              </w:rPr>
            </w:pPr>
            <w:del w:id="21" w:author="froisph" w:date="2004-10-15T18:22:00Z">
              <w:r>
                <w:rPr>
                  <w:sz w:val="14"/>
                  <w:szCs w:val="14"/>
                </w:rPr>
                <w:delText>-A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23" w:author="froisph" w:date="2004-10-15T18:22:00Z">
              <w:r>
                <w:rPr>
                  <w:sz w:val="14"/>
                  <w:szCs w:val="14"/>
                </w:rPr>
                <w:delText>Monthly Living Allowance</w:delText>
              </w:r>
            </w:del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del w:id="24" w:author="froisph" w:date="2004-10-15T18:22:00Z">
              <w:r>
                <w:rPr>
                  <w:sz w:val="14"/>
                  <w:szCs w:val="14"/>
                </w:rPr>
                <w:delText>Trans-national Mobility</w:delText>
              </w:r>
            </w:del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26" w:author="froisph" w:date="2004-10-15T18:22:00Z"/>
              </w:rPr>
            </w:pPr>
            <w:del w:id="25" w:author="froisph" w:date="2004-10-15T18:22:00Z">
              <w:r>
                <w:rPr>
                  <w:sz w:val="14"/>
                  <w:szCs w:val="14"/>
                </w:rPr>
                <w:delText>-D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27" w:author="froisph" w:date="2004-10-15T18:22:00Z">
              <w:r>
                <w:rPr>
                  <w:sz w:val="14"/>
                  <w:szCs w:val="14"/>
                </w:rPr>
                <w:delText>Career Exploratory Allowance</w:delText>
              </w:r>
            </w:del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29" w:author="froisph" w:date="2004-10-15T18:22:00Z"/>
              </w:rPr>
            </w:pPr>
            <w:del w:id="28" w:author="froisph" w:date="2004-10-15T18:22:00Z">
              <w:r>
                <w:rPr>
                  <w:sz w:val="14"/>
                  <w:szCs w:val="14"/>
                </w:rPr>
                <w:delText>-E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30" w:author="froisph" w:date="2004-10-15T18:22:00Z">
              <w:r>
                <w:rPr>
                  <w:sz w:val="14"/>
                  <w:szCs w:val="14"/>
                </w:rPr>
                <w:delText>Participation expenses of the eligible researchers</w:delText>
              </w:r>
            </w:del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32" w:author="froisph" w:date="2004-10-15T18:22:00Z"/>
              </w:rPr>
            </w:pPr>
            <w:del w:id="31" w:author="froisph" w:date="2004-10-15T18:22:00Z">
              <w:r>
                <w:rPr>
                  <w:sz w:val="14"/>
                  <w:szCs w:val="14"/>
                </w:rPr>
                <w:delText>-F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33" w:author="froisph" w:date="2004-10-15T18:22:00Z">
              <w:r>
                <w:rPr>
                  <w:sz w:val="14"/>
                  <w:szCs w:val="14"/>
                </w:rPr>
                <w:delText>Research/ training/ transfer of knowledge</w:delText>
              </w:r>
            </w:del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35" w:author="froisph" w:date="2004-10-15T18:22:00Z"/>
              </w:rPr>
            </w:pPr>
            <w:del w:id="34" w:author="froisph" w:date="2004-10-15T18:22:00Z">
              <w:r>
                <w:rPr>
                  <w:sz w:val="14"/>
                  <w:szCs w:val="14"/>
                </w:rPr>
                <w:delText>-G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36" w:author="froisph" w:date="2004-10-15T18:22:00Z">
              <w:r>
                <w:rPr>
                  <w:sz w:val="14"/>
                  <w:szCs w:val="14"/>
                </w:rPr>
                <w:delText>Management and Audit Certification</w:delText>
              </w:r>
            </w:del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38" w:author="froisph" w:date="2004-10-15T18:22:00Z"/>
              </w:rPr>
            </w:pPr>
            <w:del w:id="37" w:author="froisph" w:date="2004-10-15T18:22:00Z">
              <w:r>
                <w:rPr>
                  <w:sz w:val="14"/>
                  <w:szCs w:val="14"/>
                </w:rPr>
                <w:delText>-H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39" w:author="froisph" w:date="2004-10-15T18:22:00Z">
              <w:r>
                <w:rPr>
                  <w:sz w:val="14"/>
                  <w:szCs w:val="14"/>
                </w:rPr>
                <w:delText>Overheads</w:delText>
              </w:r>
            </w:del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41" w:author="froisph" w:date="2004-10-15T18:22:00Z"/>
              </w:rPr>
            </w:pPr>
            <w:del w:id="40" w:author="froisph" w:date="2004-10-15T18:22:00Z">
              <w:r>
                <w:rPr>
                  <w:sz w:val="14"/>
                  <w:szCs w:val="14"/>
                </w:rPr>
                <w:delText>-B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42" w:author="froisph" w:date="2004-10-15T18:22:00Z">
              <w:r>
                <w:rPr>
                  <w:sz w:val="14"/>
                  <w:szCs w:val="14"/>
                </w:rPr>
                <w:delText>Travel Allowance</w:delText>
              </w:r>
            </w:del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44" w:author="froisph" w:date="2004-10-15T18:22:00Z"/>
              </w:rPr>
            </w:pPr>
            <w:del w:id="43" w:author="froisph" w:date="2004-10-15T18:22:00Z">
              <w:r>
                <w:rPr>
                  <w:sz w:val="14"/>
                  <w:szCs w:val="14"/>
                </w:rPr>
                <w:delText>-C-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45" w:author="froisph" w:date="2004-10-15T18:22:00Z">
              <w:r>
                <w:rPr>
                  <w:sz w:val="14"/>
                  <w:szCs w:val="14"/>
                </w:rPr>
                <w:delText>Mobility Allowance</w:delText>
              </w:r>
            </w:del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47" w:author="froisph" w:date="2004-10-15T18:22:00Z"/>
              </w:rPr>
            </w:pPr>
            <w:del w:id="46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/>
            </w:pPr>
            <w:del w:id="48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50" w:author="froisph" w:date="2004-10-15T18:22:00Z"/>
              </w:rPr>
            </w:pPr>
            <w:del w:id="49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51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53" w:author="froisph" w:date="2004-10-15T18:22:00Z"/>
              </w:rPr>
            </w:pPr>
            <w:del w:id="52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54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56" w:author="froisph" w:date="2004-10-15T18:22:00Z"/>
              </w:rPr>
            </w:pPr>
            <w:del w:id="55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57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59" w:author="froisph" w:date="2004-10-15T18:22:00Z"/>
              </w:rPr>
            </w:pPr>
            <w:del w:id="58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60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del w:id="61" w:author="froisph" w:date="2004-10-15T18:22:00Z">
              <w:r>
                <w:rPr>
                  <w:sz w:val="14"/>
                  <w:szCs w:val="14"/>
                </w:rPr>
                <w:delText>Networking Costs</w:delText>
              </w:r>
            </w:del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del w:id="62" w:author="froisph" w:date="2004-10-15T18:22:00Z">
              <w:r>
                <w:rPr>
                  <w:sz w:val="14"/>
                  <w:szCs w:val="14"/>
                </w:rPr>
                <w:delText>Costs related to research</w:delText>
              </w:r>
            </w:del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64" w:author="froisph" w:date="2004-10-15T18:22:00Z"/>
              </w:rPr>
            </w:pPr>
            <w:del w:id="63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65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del w:id="67" w:author="froisph" w:date="2004-10-15T18:22:00Z"/>
              </w:rPr>
            </w:pPr>
            <w:del w:id="66" w:author="froisph" w:date="2004-10-15T18:22:00Z">
              <w:r>
                <w:rPr>
                  <w:sz w:val="14"/>
                  <w:szCs w:val="14"/>
                </w:rPr>
                <w:delText>Costs</w:delText>
              </w:r>
            </w:del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del w:id="68" w:author="froisph" w:date="2004-10-15T18:22:00Z">
              <w:r>
                <w:rPr>
                  <w:sz w:val="14"/>
                  <w:szCs w:val="14"/>
                </w:rPr>
                <w:delText>(euro)</w:delText>
              </w:r>
            </w:del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del w:id="69" w:author="froisph" w:date="2004-10-15T18:22:00Z">
              <w:r>
                <w:rPr>
                  <w:b/>
                  <w:sz w:val="16"/>
                </w:rPr>
                <w:delText>Total</w:delText>
              </w:r>
            </w:del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14"/>
                <w:szCs w:val="14"/>
              </w:rPr>
            </w:pPr>
            <w:del w:id="70" w:author="froisph" w:date="2004-10-15T18:22:00Z">
              <w:r>
                <w:rPr>
                  <w:b/>
                  <w:sz w:val="14"/>
                  <w:szCs w:val="14"/>
                </w:rPr>
                <w:delText>Contract Indicative  maximum</w:delText>
              </w:r>
            </w:del>
            <w:del w:id="71" w:author="froisph" w:date="2004-10-15T18:22:00Z">
              <w:r>
                <w:rPr>
                  <w:rStyle w:val="FootnoteCharacters"/>
                  <w:rStyle w:val="FootnoteAnchor"/>
                  <w:b/>
                  <w:sz w:val="14"/>
                  <w:szCs w:val="14"/>
                </w:rPr>
                <w:footnoteReference w:id="3"/>
              </w:r>
            </w:del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2"/>
          <w:del w:id="73" w:author="froisph" w:date="2004-10-15T18:22:00Z"/>
        </w:rPr>
      </w:pPr>
      <w:del w:id="72" w:author="froisph" w:date="2004-10-15T18:22:00Z">
        <w:r>
          <w:rPr>
            <w:sz w:val="22"/>
          </w:rPr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-907" w:leader="none"/>
          <w:tab w:val="left" w:pos="-187" w:leader="none"/>
          <w:tab w:val="left" w:pos="533" w:leader="none"/>
          <w:tab w:val="left" w:pos="1253" w:leader="none"/>
          <w:tab w:val="left" w:pos="1973" w:leader="none"/>
          <w:tab w:val="left" w:pos="2693" w:leader="none"/>
          <w:tab w:val="left" w:pos="3413" w:leader="none"/>
          <w:tab w:val="left" w:pos="4133" w:leader="none"/>
          <w:tab w:val="left" w:pos="4875" w:leader="none"/>
          <w:tab w:val="left" w:pos="5573" w:leader="none"/>
          <w:tab w:val="left" w:pos="6293" w:leader="none"/>
          <w:tab w:val="left" w:pos="7013" w:leader="none"/>
          <w:tab w:val="left" w:pos="8050" w:leader="none"/>
          <w:tab w:val="left" w:pos="9173" w:leader="none"/>
          <w:tab w:val="left" w:pos="9893" w:leader="none"/>
          <w:tab w:val="left" w:pos="10613" w:leader="none"/>
          <w:tab w:val="left" w:pos="11333" w:leader="none"/>
          <w:tab w:val="left" w:pos="12053" w:leader="none"/>
          <w:tab w:val="left" w:pos="12773" w:leader="none"/>
          <w:tab w:val="left" w:pos="13493" w:leader="none"/>
          <w:tab w:val="left" w:pos="14213" w:leader="none"/>
          <w:tab w:val="left" w:pos="14933" w:leader="none"/>
          <w:tab w:val="left" w:pos="15653" w:leader="none"/>
          <w:tab w:val="left" w:pos="16373" w:leader="none"/>
          <w:tab w:val="left" w:pos="17093" w:leader="none"/>
          <w:tab w:val="left" w:pos="17813" w:leader="none"/>
          <w:tab w:val="left" w:pos="18533" w:leader="none"/>
          <w:tab w:val="left" w:pos="19253" w:leader="none"/>
        </w:tabs>
        <w:suppressAutoHyphens w:val="true"/>
        <w:spacing w:before="100" w:after="0"/>
        <w:outlineLvl w:val="0"/>
        <w:rPr>
          <w:sz w:val="22"/>
          <w:del w:id="75" w:author="froisph" w:date="2004-10-15T18:22:00Z"/>
        </w:rPr>
      </w:pPr>
      <w:del w:id="74" w:author="froisph" w:date="2004-10-15T18:22:00Z">
        <w:r>
          <w:rPr/>
          <w:delText>The “Contract Indicative maximum” for each cost category is mentioned in Annex 1 of the contract.</w:delText>
        </w:r>
      </w:del>
      <w:r>
        <w:br w:type="page"/>
      </w:r>
    </w:p>
    <w:p>
      <w:pPr>
        <w:pStyle w:val="Normal"/>
        <w:rPr>
          <w:sz w:val="22"/>
          <w:del w:id="77" w:author="froisph" w:date="2004-10-15T18:22:00Z"/>
        </w:rPr>
      </w:pPr>
      <w:del w:id="76" w:author="froisph" w:date="2004-10-15T18:22:00Z">
        <w:r>
          <w:rPr>
            <w:sz w:val="22"/>
          </w:rPr>
        </w:r>
      </w:del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426" w:leader="none"/>
        </w:tabs>
        <w:ind w:left="426" w:hanging="426"/>
        <w:jc w:val="center"/>
        <w:rPr>
          <w:del w:id="81" w:author="froisph" w:date="2004-10-15T18:22:00Z"/>
        </w:rPr>
      </w:pPr>
      <w:del w:id="78" w:author="froisph" w:date="2004-10-15T18:22:00Z">
        <w:r>
          <w:rPr>
            <w:b/>
            <w:smallCaps/>
            <w:sz w:val="28"/>
          </w:rPr>
          <w:delText xml:space="preserve">Part 2:  Summary recruitement progress  </w:delText>
        </w:r>
      </w:del>
      <w:del w:id="79" w:author="froisph" w:date="2004-10-15T18:22:00Z">
        <w:r>
          <w:rPr>
            <w:b/>
            <w:i/>
            <w:smallCaps/>
            <w:sz w:val="28"/>
          </w:rPr>
          <w:delText xml:space="preserve"> </w:delText>
        </w:r>
      </w:del>
      <w:del w:id="80" w:author="froisph" w:date="2004-10-15T18:22:00Z">
        <w:r>
          <w:rPr>
            <w:b/>
            <w:smallCaps/>
          </w:rPr>
          <w:delText>(to be completed by the Co-ordinator)</w:delText>
        </w:r>
      </w:del>
    </w:p>
    <w:p>
      <w:pPr>
        <w:pStyle w:val="Normal"/>
        <w:rPr>
          <w:sz w:val="22"/>
          <w:del w:id="83" w:author="froisph" w:date="2004-10-15T18:22:00Z"/>
        </w:rPr>
      </w:pPr>
      <w:del w:id="82" w:author="froisph" w:date="2004-10-15T18:22:00Z">
        <w:r>
          <w:rPr>
            <w:sz w:val="22"/>
          </w:rPr>
        </w:r>
      </w:del>
    </w:p>
    <w:p>
      <w:pPr>
        <w:pStyle w:val="Normal"/>
        <w:rPr>
          <w:sz w:val="22"/>
          <w:del w:id="85" w:author="froisph" w:date="2004-10-15T18:22:00Z"/>
        </w:rPr>
      </w:pPr>
      <w:del w:id="84" w:author="froisph" w:date="2004-10-15T18:22:00Z">
        <w:r>
          <w:rPr>
            <w:sz w:val="22"/>
          </w:rPr>
        </w:r>
      </w:del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540"/>
        <w:gridCol w:w="3395"/>
      </w:tblGrid>
      <w:tr>
        <w:trPr>
          <w:trHeight w:val="7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86" w:author="froisph" w:date="2004-10-15T18:22:00Z">
              <w:r>
                <w:rPr>
                  <w:sz w:val="22"/>
                </w:rPr>
                <w:delText>Contractor number</w:delText>
              </w:r>
            </w:del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" w:author="froisph" w:date="2004-10-15T18:22:00Z">
              <w:r>
                <w:rPr>
                  <w:sz w:val="22"/>
                </w:rPr>
                <w:delText>Cumulative number of full-time person months up to the end of this reporting period (absolute numbers)</w:delText>
              </w:r>
            </w:del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88" w:author="froisph" w:date="2004-10-15T18:22:00Z">
              <w:r>
                <w:rPr>
                  <w:sz w:val="22"/>
                </w:rPr>
                <w:delText>Percentage compared to the planned* recruitment</w:delText>
              </w:r>
            </w:del>
          </w:p>
        </w:tc>
      </w:tr>
      <w:tr>
        <w:trPr>
          <w:trHeight w:val="39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del w:id="90" w:author="froisph" w:date="2004-10-15T18:22:00Z"/>
        </w:rPr>
      </w:pPr>
      <w:r>
        <w:rPr>
          <w:sz w:val="22"/>
        </w:rPr>
        <w:t xml:space="preserve">*Initial </w:t>
        <w:tab/>
      </w:r>
      <w:del w:id="89" w:author="froisph" w:date="2004-10-15T18:22:00Z">
        <w:r>
          <w:rPr>
            <w:sz w:val="22"/>
          </w:rPr>
          <w:delText>planning in Annex I of the contract possibly revised in the current of the execution of the project in accordance to contract provisions.</w:delText>
        </w:r>
      </w:del>
    </w:p>
    <w:p>
      <w:pPr>
        <w:pStyle w:val="Normal"/>
        <w:widowControl/>
        <w:bidi w:val="0"/>
        <w:rPr>
          <w:sz w:val="22"/>
          <w:del w:id="92" w:author="froisph" w:date="2004-10-15T18:22:00Z"/>
        </w:rPr>
      </w:pPr>
      <w:del w:id="9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94" w:author="froisph" w:date="2004-10-15T18:22:00Z"/>
        </w:rPr>
      </w:pPr>
      <w:del w:id="9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96" w:author="froisph" w:date="2004-10-15T18:22:00Z"/>
        </w:rPr>
      </w:pPr>
      <w:del w:id="9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98" w:author="froisph" w:date="2004-10-15T18:22:00Z"/>
        </w:rPr>
      </w:pPr>
      <w:del w:id="9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00" w:author="froisph" w:date="2004-10-15T18:22:00Z"/>
        </w:rPr>
      </w:pPr>
      <w:del w:id="9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02" w:author="froisph" w:date="2004-10-15T18:22:00Z"/>
        </w:rPr>
      </w:pPr>
      <w:del w:id="10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04" w:author="froisph" w:date="2004-10-15T18:22:00Z"/>
        </w:rPr>
      </w:pPr>
      <w:del w:id="10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06" w:author="froisph" w:date="2004-10-15T18:22:00Z"/>
        </w:rPr>
      </w:pPr>
      <w:del w:id="10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08" w:author="froisph" w:date="2004-10-15T18:22:00Z"/>
        </w:rPr>
      </w:pPr>
      <w:del w:id="10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10" w:author="froisph" w:date="2004-10-15T18:22:00Z"/>
        </w:rPr>
      </w:pPr>
      <w:del w:id="10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12" w:author="froisph" w:date="2004-10-15T18:22:00Z"/>
        </w:rPr>
      </w:pPr>
      <w:del w:id="11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14" w:author="froisph" w:date="2004-10-15T18:22:00Z"/>
        </w:rPr>
      </w:pPr>
      <w:del w:id="11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16" w:author="froisph" w:date="2004-10-15T18:22:00Z"/>
        </w:rPr>
      </w:pPr>
      <w:del w:id="11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18" w:author="froisph" w:date="2004-10-15T18:22:00Z"/>
        </w:rPr>
      </w:pPr>
      <w:del w:id="11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20" w:author="froisph" w:date="2004-10-15T18:22:00Z"/>
        </w:rPr>
      </w:pPr>
      <w:del w:id="11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22" w:author="froisph" w:date="2004-10-15T18:22:00Z"/>
        </w:rPr>
      </w:pPr>
      <w:del w:id="12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24" w:author="froisph" w:date="2004-10-15T18:22:00Z"/>
        </w:rPr>
      </w:pPr>
      <w:del w:id="12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26" w:author="froisph" w:date="2004-10-15T18:22:00Z"/>
        </w:rPr>
      </w:pPr>
      <w:del w:id="12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28" w:author="froisph" w:date="2004-10-15T18:22:00Z"/>
        </w:rPr>
      </w:pPr>
      <w:del w:id="12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30" w:author="froisph" w:date="2004-10-15T18:22:00Z"/>
        </w:rPr>
      </w:pPr>
      <w:del w:id="12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32" w:author="froisph" w:date="2004-10-15T18:22:00Z"/>
        </w:rPr>
      </w:pPr>
      <w:del w:id="13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34" w:author="froisph" w:date="2004-10-15T18:22:00Z"/>
        </w:rPr>
      </w:pPr>
      <w:del w:id="13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36" w:author="froisph" w:date="2004-10-15T18:22:00Z"/>
        </w:rPr>
      </w:pPr>
      <w:del w:id="13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38" w:author="froisph" w:date="2004-10-15T18:22:00Z"/>
        </w:rPr>
      </w:pPr>
      <w:del w:id="13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40" w:author="froisph" w:date="2004-10-15T18:22:00Z"/>
        </w:rPr>
      </w:pPr>
      <w:del w:id="13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42" w:author="froisph" w:date="2004-10-15T18:22:00Z"/>
        </w:rPr>
      </w:pPr>
      <w:del w:id="14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44" w:author="froisph" w:date="2004-10-15T18:22:00Z"/>
        </w:rPr>
      </w:pPr>
      <w:del w:id="14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46" w:author="froisph" w:date="2004-10-15T18:22:00Z"/>
        </w:rPr>
      </w:pPr>
      <w:del w:id="14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48" w:author="froisph" w:date="2004-10-15T18:22:00Z"/>
        </w:rPr>
      </w:pPr>
      <w:del w:id="14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50" w:author="froisph" w:date="2004-10-15T18:22:00Z"/>
        </w:rPr>
      </w:pPr>
      <w:del w:id="14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52" w:author="froisph" w:date="2004-10-15T18:22:00Z"/>
        </w:rPr>
      </w:pPr>
      <w:del w:id="15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54" w:author="froisph" w:date="2004-10-15T18:22:00Z"/>
        </w:rPr>
      </w:pPr>
      <w:del w:id="15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56" w:author="froisph" w:date="2004-10-15T18:22:00Z"/>
        </w:rPr>
      </w:pPr>
      <w:del w:id="15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58" w:author="froisph" w:date="2004-10-15T18:22:00Z"/>
        </w:rPr>
      </w:pPr>
      <w:del w:id="15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60" w:author="froisph" w:date="2004-10-15T18:22:00Z"/>
        </w:rPr>
      </w:pPr>
      <w:del w:id="15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62" w:author="froisph" w:date="2004-10-15T18:22:00Z"/>
        </w:rPr>
      </w:pPr>
      <w:del w:id="16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64" w:author="froisph" w:date="2004-10-15T18:22:00Z"/>
        </w:rPr>
      </w:pPr>
      <w:del w:id="163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66" w:author="froisph" w:date="2004-10-15T18:22:00Z"/>
        </w:rPr>
      </w:pPr>
      <w:del w:id="165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68" w:author="froisph" w:date="2004-10-15T18:22:00Z"/>
        </w:rPr>
      </w:pPr>
      <w:del w:id="167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70" w:author="froisph" w:date="2004-10-15T18:22:00Z"/>
        </w:rPr>
      </w:pPr>
      <w:del w:id="169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  <w:del w:id="172" w:author="froisph" w:date="2004-10-15T18:22:00Z"/>
        </w:rPr>
      </w:pPr>
      <w:del w:id="171" w:author="froisph" w:date="2004-10-15T18:22:00Z">
        <w:r>
          <w:rPr>
            <w:sz w:val="22"/>
          </w:rPr>
        </w:r>
      </w:del>
    </w:p>
    <w:p>
      <w:pPr>
        <w:pStyle w:val="Normal"/>
        <w:widowControl/>
        <w:bidi w:val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b/>
          <w:smallCaps/>
          <w:sz w:val="28"/>
        </w:rPr>
        <w:t xml:space="preserve">Part </w:t>
      </w:r>
      <w:del w:id="173" w:author="froisph" w:date="2004-10-15T18:22:00Z">
        <w:r>
          <w:rPr>
            <w:b/>
            <w:smallCaps/>
            <w:sz w:val="28"/>
          </w:rPr>
          <w:delText>3</w:delText>
        </w:r>
      </w:del>
      <w:ins w:id="174" w:author="froisph" w:date="2004-10-15T18:22:00Z">
        <w:r>
          <w:rPr>
            <w:b/>
            <w:smallCaps/>
            <w:sz w:val="28"/>
          </w:rPr>
          <w:t>1</w:t>
        </w:r>
      </w:ins>
      <w:r>
        <w:rPr>
          <w:b/>
          <w:smallCaps/>
          <w:sz w:val="28"/>
        </w:rPr>
        <w:t xml:space="preserve">:  </w:t>
      </w:r>
      <w:r>
        <w:rPr>
          <w:b/>
          <w:i/>
          <w:smallCaps/>
          <w:sz w:val="28"/>
        </w:rPr>
        <w:t xml:space="preserve">Comments on claimed costs </w:t>
      </w:r>
      <w:r>
        <w:rPr>
          <w:b/>
          <w:smallCaps/>
        </w:rPr>
        <w:t>(to be completed by the Co-ordinat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  <w:t>Please explain, where appropriate, the origin and motivations for the costs claimed during the reporting period. In particular, any deviation and/or modification to the initial financial planning of project should be duly justifi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b/>
          <w:smallCaps/>
          <w:sz w:val="28"/>
        </w:rPr>
        <w:t xml:space="preserve">Part </w:t>
      </w:r>
      <w:del w:id="181" w:author="froisph" w:date="2004-10-15T18:22:00Z">
        <w:r>
          <w:rPr>
            <w:b/>
            <w:smallCaps/>
            <w:sz w:val="28"/>
          </w:rPr>
          <w:delText>4</w:delText>
        </w:r>
      </w:del>
      <w:ins w:id="182" w:author="froisph" w:date="2004-10-15T18:22:00Z">
        <w:r>
          <w:rPr>
            <w:b/>
            <w:smallCaps/>
            <w:sz w:val="28"/>
          </w:rPr>
          <w:t>2</w:t>
        </w:r>
      </w:ins>
      <w:r>
        <w:rPr>
          <w:b/>
          <w:smallCaps/>
          <w:sz w:val="28"/>
        </w:rPr>
        <w:t xml:space="preserve">: </w:t>
      </w:r>
      <w:r>
        <w:rPr>
          <w:rFonts w:cs="Arial" w:ascii="Arial" w:hAnsi="Arial"/>
          <w:b/>
          <w:i/>
          <w:smallCaps/>
          <w:sz w:val="28"/>
        </w:rPr>
        <w:t xml:space="preserve">Project Deliverables Update </w:t>
      </w:r>
      <w:r>
        <w:rPr>
          <w:b/>
          <w:smallCaps/>
        </w:rPr>
        <w:t>(to be completed by the co-ordinat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62"/>
        <w:gridCol w:w="2363"/>
        <w:gridCol w:w="2646"/>
        <w:gridCol w:w="2409"/>
        <w:gridCol w:w="2268"/>
        <w:gridCol w:w="2694"/>
      </w:tblGrid>
      <w:tr>
        <w:trPr>
          <w:cantSplit w:val="true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/>
            </w:pPr>
            <w:r>
              <w:rPr>
                <w:b/>
                <w:smallCaps/>
              </w:rPr>
              <w:t>Overall Project Deliverables by Contractor</w:t>
            </w:r>
          </w:p>
        </w:tc>
      </w:tr>
      <w:tr>
        <w:trPr>
          <w:trHeight w:val="92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contractor  No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ly Stage Research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rienced Research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-10 years)</w:t>
            </w:r>
          </w:p>
        </w:tc>
      </w:tr>
      <w:tr>
        <w:trPr>
          <w:trHeight w:val="6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Full-time Person Month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Indicative number of researcher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tipend 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Full-time Person Month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Indicative number of researche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Stipend (%)</w:t>
            </w:r>
          </w:p>
        </w:tc>
      </w:tr>
      <w:tr>
        <w:trPr>
          <w:trHeight w:val="51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Sub-Tota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1242" w:leader="none"/>
          <w:tab w:val="left" w:pos="1809" w:leader="none"/>
          <w:tab w:val="left" w:pos="2376" w:leader="none"/>
          <w:tab w:val="left" w:pos="3085" w:leader="none"/>
          <w:tab w:val="left" w:pos="3510" w:leader="none"/>
          <w:tab w:val="left" w:pos="4077" w:leader="none"/>
          <w:tab w:val="left" w:pos="4786" w:leader="none"/>
          <w:tab w:val="left" w:pos="5211" w:leader="none"/>
          <w:tab w:val="left" w:pos="5637" w:leader="none"/>
          <w:tab w:val="left" w:pos="6345" w:leader="none"/>
          <w:tab w:val="left" w:pos="6771" w:leader="none"/>
          <w:tab w:val="left" w:pos="7621" w:leader="none"/>
          <w:tab w:val="left" w:pos="8897" w:leader="none"/>
          <w:tab w:val="left" w:pos="10173" w:leader="none"/>
          <w:tab w:val="left" w:pos="11165" w:leader="none"/>
          <w:tab w:val="left" w:pos="12157" w:leader="none"/>
          <w:tab w:val="left" w:pos="13196" w:leader="none"/>
          <w:tab w:val="left" w:pos="1447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b/>
          <w:smallCaps/>
          <w:sz w:val="28"/>
        </w:rPr>
        <w:t xml:space="preserve">Part </w:t>
      </w:r>
      <w:del w:id="183" w:author="froisph" w:date="2004-10-15T18:22:00Z">
        <w:r>
          <w:rPr>
            <w:b/>
            <w:smallCaps/>
            <w:sz w:val="28"/>
          </w:rPr>
          <w:delText>5</w:delText>
        </w:r>
      </w:del>
      <w:ins w:id="184" w:author="froisph" w:date="2004-10-15T18:22:00Z">
        <w:r>
          <w:rPr>
            <w:b/>
            <w:smallCaps/>
            <w:sz w:val="28"/>
          </w:rPr>
          <w:t>3</w:t>
        </w:r>
      </w:ins>
      <w:r>
        <w:rPr>
          <w:b/>
          <w:smallCaps/>
          <w:sz w:val="28"/>
        </w:rPr>
        <w:t xml:space="preserve">: </w:t>
      </w:r>
      <w:r>
        <w:rPr>
          <w:rFonts w:cs="Arial" w:ascii="Arial" w:hAnsi="Arial"/>
          <w:b/>
          <w:i/>
          <w:smallCaps/>
          <w:sz w:val="28"/>
        </w:rPr>
        <w:t xml:space="preserve">Financial Planning for the remainder of the contract </w:t>
      </w:r>
      <w:r>
        <w:rPr>
          <w:b/>
          <w:smallCaps/>
        </w:rPr>
        <w:t>(to be completed by the co-ordinator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418"/>
        <w:gridCol w:w="1417"/>
        <w:gridCol w:w="1701"/>
        <w:gridCol w:w="1560"/>
        <w:gridCol w:w="1417"/>
        <w:gridCol w:w="1418"/>
        <w:gridCol w:w="2268"/>
      </w:tblGrid>
      <w:tr>
        <w:trPr>
          <w:cantSplit w:val="true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8538" w:leader="dot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verall Community contribution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Eligible expenses for the activities carried out by the researchers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Eligible expenses related to the activities of the host organisation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um EC contribution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Ye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A-</w:t>
            </w:r>
          </w:p>
          <w:p>
            <w:pPr>
              <w:pStyle w:val="Normal"/>
              <w:jc w:val="center"/>
              <w:rPr/>
            </w:pPr>
            <w:r>
              <w:rPr/>
              <w:t>Monthly Living Allowa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Transnational Mobilit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D-</w:t>
            </w:r>
          </w:p>
          <w:p>
            <w:pPr>
              <w:pStyle w:val="Normal"/>
              <w:jc w:val="center"/>
              <w:rPr/>
            </w:pPr>
            <w:r>
              <w:rPr/>
              <w:t>Career Exploratory Allowan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E-</w:t>
            </w:r>
          </w:p>
          <w:p>
            <w:pPr>
              <w:pStyle w:val="Normal"/>
              <w:jc w:val="center"/>
              <w:rPr/>
            </w:pPr>
            <w:r>
              <w:rPr/>
              <w:t>Participation expenses of the eligible researcher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F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earch/ training/ transfer of knowledge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G-</w:t>
            </w:r>
          </w:p>
          <w:p>
            <w:pPr>
              <w:pStyle w:val="Normal"/>
              <w:jc w:val="center"/>
              <w:rPr/>
            </w:pPr>
            <w:r>
              <w:rPr/>
              <w:t>Management and Audit Certificat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H-</w:t>
            </w:r>
          </w:p>
          <w:p>
            <w:pPr>
              <w:pStyle w:val="Normal"/>
              <w:jc w:val="center"/>
              <w:rPr/>
            </w:pPr>
            <w:r>
              <w:rPr/>
              <w:t>Overhead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I-</w:t>
            </w:r>
          </w:p>
          <w:p>
            <w:pPr>
              <w:pStyle w:val="Normal"/>
              <w:jc w:val="center"/>
              <w:rPr/>
            </w:pPr>
            <w:r>
              <w:rPr/>
              <w:t>Other types of eligible expense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B-</w:t>
            </w:r>
          </w:p>
          <w:p>
            <w:pPr>
              <w:pStyle w:val="Normal"/>
              <w:jc w:val="center"/>
              <w:rPr/>
            </w:pPr>
            <w:r>
              <w:rPr/>
              <w:t>Travel Allow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-C-</w:t>
            </w:r>
          </w:p>
          <w:p>
            <w:pPr>
              <w:pStyle w:val="Normal"/>
              <w:jc w:val="center"/>
              <w:rPr/>
            </w:pPr>
            <w:r>
              <w:rPr/>
              <w:t>Mobility Allowanc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Costs</w:t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in euros)</w:t>
            </w:r>
          </w:p>
        </w:tc>
      </w:tr>
      <w:tr>
        <w:trPr>
          <w:trHeight w:val="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</w:r>
      <w:r>
        <w:br w:type="page"/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426" w:leader="none"/>
        </w:tabs>
        <w:ind w:left="426" w:hanging="426"/>
        <w:jc w:val="center"/>
        <w:rPr>
          <w:del w:id="188" w:author="froisph" w:date="2004-10-15T18:22:00Z"/>
        </w:rPr>
      </w:pPr>
      <w:del w:id="185" w:author="froisph" w:date="2004-10-15T18:22:00Z">
        <w:r>
          <w:rPr/>
          <w:delText xml:space="preserve">Part 6: </w:delText>
        </w:r>
      </w:del>
      <w:del w:id="186" w:author="froisph" w:date="2004-10-15T18:22:00Z">
        <w:r>
          <w:rPr>
            <w:i/>
          </w:rPr>
          <w:delText xml:space="preserve">Transfer of Funds to Contractors </w:delText>
        </w:r>
      </w:del>
      <w:del w:id="187" w:author="froisph" w:date="2004-10-15T18:22:00Z">
        <w:r>
          <w:rPr/>
          <w:delText>(to be completed by the co-ordinator)</w:delText>
        </w:r>
      </w:del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426" w:leader="none"/>
        </w:tabs>
        <w:ind w:left="426" w:hanging="426"/>
        <w:jc w:val="center"/>
        <w:rPr>
          <w:del w:id="190" w:author="froisph" w:date="2004-10-15T18:22:00Z"/>
        </w:rPr>
      </w:pPr>
      <w:del w:id="189" w:author="froisph" w:date="2004-10-15T18:22:00Z">
        <w:r>
          <w:rPr/>
        </w:r>
      </w:del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409"/>
        <w:gridCol w:w="2835"/>
        <w:gridCol w:w="368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1" w:author="froisph" w:date="2004-10-15T18:22:00Z">
              <w:r>
                <w:rPr/>
                <w:delText>Participant No.</w:delText>
              </w:r>
            </w:del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2" w:author="froisph" w:date="2004-10-15T18:22:00Z">
              <w:r>
                <w:rPr/>
                <w:delText>Budget prevision for the period</w:delText>
              </w:r>
            </w:del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3" w:author="froisph" w:date="2004-10-15T18:22:00Z">
              <w:r>
                <w:rPr/>
                <w:delText>Date of transfer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4" w:author="froisph" w:date="2004-10-15T18:22:00Z">
              <w:r>
                <w:rPr/>
                <w:delText>Amount transferred</w:delText>
              </w:r>
            </w:del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5" w:author="froisph" w:date="2004-10-15T18:22:00Z">
              <w:r>
                <w:rPr/>
                <w:delText>Budget actually spent for the period</w:delText>
              </w:r>
            </w:del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pacing w:before="0" w:after="0"/>
              <w:ind w:left="426" w:hanging="426"/>
              <w:jc w:val="center"/>
              <w:rPr/>
            </w:pPr>
            <w:del w:id="196" w:author="froisph" w:date="2004-10-15T18:22:00Z">
              <w:r>
                <w:rPr/>
                <w:delText>Co-ordinator</w:delText>
              </w:r>
            </w:del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0" w:color="000000"/>
                <w:bottom w:val="single" w:sz="8" w:space="1" w:color="000000"/>
                <w:right w:val="single" w:sz="8" w:space="0" w:color="000000"/>
              </w:pBdr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426" w:hanging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del w:id="198" w:author="froisph" w:date="2004-10-15T18:22:00Z"/>
        </w:rPr>
      </w:pPr>
      <w:del w:id="197" w:author="froisph" w:date="2004-10-15T18:22:00Z">
        <w:r>
          <w:rPr/>
        </w:r>
      </w:del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Arial" w:hAnsi="Arial" w:cs="Arial"/>
          <w:i/>
          <w:i/>
          <w:del w:id="200" w:author="froisph" w:date="2004-10-15T18:22:00Z"/>
        </w:rPr>
      </w:pPr>
      <w:del w:id="199" w:author="froisph" w:date="2004-10-15T18:22:00Z">
        <w:r>
          <w:rPr>
            <w:rFonts w:cs="Arial" w:ascii="Arial" w:hAnsi="Arial"/>
            <w:i/>
          </w:rPr>
        </w:r>
      </w:del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567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80" w:author="Giuliana Donini" w:date="2004-12-06T16:26:00Z"/>
      </w:rPr>
    </w:pPr>
    <w:ins w:id="175" w:author="Giuliana Donini" w:date="2004-12-06T16:26:00Z">
      <w:r>
        <w:rPr>
          <w:rStyle w:val="PageNumber"/>
        </w:rPr>
        <w:t>The ini</w:t>
      </w:r>
    </w:ins>
    <w:ins w:id="176" w:author="Giuliana Donini" w:date="2004-12-06T16:43:00Z">
      <w:r>
        <w:rPr>
          <w:rStyle w:val="PageNumber"/>
        </w:rPr>
        <w:t>t</w:t>
      </w:r>
    </w:ins>
    <w:ins w:id="177" w:author="Giuliana Donini" w:date="2004-12-06T16:26:00Z">
      <w:r>
        <w:rPr>
          <w:rStyle w:val="PageNumber"/>
          <w:sz w:val="20"/>
          <w:szCs w:val="20"/>
        </w:rPr>
        <w:t xml:space="preserve">ial format of this page </w:t>
      </w:r>
    </w:ins>
    <w:ins w:id="178" w:author="Giuliana Donini" w:date="2004-12-08T10:40:00Z">
      <w:r>
        <w:rPr>
          <w:rStyle w:val="PageNumber"/>
        </w:rPr>
        <w:t>must not</w:t>
      </w:r>
    </w:ins>
    <w:ins w:id="179" w:author="Giuliana Donini" w:date="2004-12-06T16:26:00Z">
      <w:r>
        <w:rPr>
          <w:rStyle w:val="PageNumber"/>
          <w:sz w:val="20"/>
          <w:szCs w:val="20"/>
        </w:rPr>
        <w:t xml:space="preserve"> be changed</w:t>
      </w:r>
    </w:ins>
  </w:p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The init</w:t>
    </w:r>
    <w:r>
      <w:rPr>
        <w:rStyle w:val="PageNumber"/>
        <w:sz w:val="20"/>
        <w:szCs w:val="20"/>
      </w:rPr>
      <w:t xml:space="preserve">ial format of this page </w:t>
    </w:r>
    <w:r>
      <w:rPr>
        <w:rStyle w:val="PageNumber"/>
      </w:rPr>
      <w:t>must not</w:t>
    </w:r>
    <w:r>
      <w:rPr>
        <w:rStyle w:val="PageNumber"/>
        <w:sz w:val="20"/>
        <w:szCs w:val="20"/>
      </w:rPr>
      <w:t xml:space="preserve"> be changed</w:t>
    </w:r>
  </w:p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 filled when applicab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 filled when applica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134" w:right="709" w:hanging="0"/>
      <w:outlineLvl w:val="0"/>
    </w:pPr>
    <w:rPr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07" w:leader="none"/>
        <w:tab w:val="left" w:pos="-187" w:leader="none"/>
        <w:tab w:val="left" w:pos="851" w:leader="none"/>
        <w:tab w:val="left" w:pos="1253" w:leader="none"/>
        <w:tab w:val="left" w:pos="1973" w:leader="none"/>
        <w:tab w:val="left" w:pos="2693" w:leader="none"/>
        <w:tab w:val="left" w:pos="3413" w:leader="none"/>
        <w:tab w:val="left" w:pos="4133" w:leader="none"/>
        <w:tab w:val="left" w:pos="4875" w:leader="none"/>
        <w:tab w:val="left" w:pos="5573" w:leader="none"/>
        <w:tab w:val="left" w:pos="6293" w:leader="none"/>
        <w:tab w:val="left" w:pos="7013" w:leader="none"/>
        <w:tab w:val="left" w:pos="8050" w:leader="none"/>
        <w:tab w:val="left" w:pos="9173" w:leader="none"/>
        <w:tab w:val="left" w:pos="9893" w:leader="none"/>
        <w:tab w:val="left" w:pos="10613" w:leader="none"/>
        <w:tab w:val="left" w:pos="11333" w:leader="none"/>
        <w:tab w:val="left" w:pos="12053" w:leader="none"/>
        <w:tab w:val="left" w:pos="12773" w:leader="none"/>
        <w:tab w:val="left" w:pos="13493" w:leader="none"/>
        <w:tab w:val="left" w:pos="14213" w:leader="none"/>
        <w:tab w:val="left" w:pos="14933" w:leader="none"/>
        <w:tab w:val="left" w:pos="15653" w:leader="none"/>
        <w:tab w:val="left" w:pos="16373" w:leader="none"/>
        <w:tab w:val="left" w:pos="17093" w:leader="none"/>
        <w:tab w:val="left" w:pos="17813" w:leader="none"/>
        <w:tab w:val="left" w:pos="18533" w:leader="none"/>
        <w:tab w:val="left" w:pos="19253" w:leader="none"/>
      </w:tabs>
      <w:suppressAutoHyphens w:val="true"/>
      <w:jc w:val="both"/>
    </w:pPr>
    <w:rPr>
      <w:i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lang w:val="en-GB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0" w:after="80"/>
      <w:ind w:right="-284" w:hanging="0"/>
      <w:jc w:val="both"/>
    </w:pPr>
    <w:rPr>
      <w:i/>
      <w:spacing w:val="-2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562" w:leader="none"/>
      </w:tabs>
      <w:suppressAutoHyphens w:val="true"/>
      <w:spacing w:before="40" w:after="40"/>
      <w:ind w:left="832" w:hanging="832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spacing w:before="40" w:after="0"/>
      <w:ind w:left="562" w:hanging="562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43:00Z</dcterms:created>
  <dc:creator>DG</dc:creator>
  <dc:description/>
  <dc:language>en-US</dc:language>
  <cp:lastModifiedBy>Giuliana Donini</cp:lastModifiedBy>
  <cp:lastPrinted>2004-10-08T17:53:00Z</cp:lastPrinted>
  <dcterms:modified xsi:type="dcterms:W3CDTF">2004-12-08T09:41:00Z</dcterms:modified>
  <cp:revision>5</cp:revision>
  <dc:subject/>
  <dc:title>PAYMENT AND REPORTING FORMS TO MARIE CURIE RESEARCH TRAINING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53951956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218289781</vt:r8>
  </property>
</Properties>
</file>